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getx3.net/top.cgi?sid=atm2010&amp;gid=122294339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お小遣い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JP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okodukai.jp/invitation/80274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基本デー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交換レート：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Pt=1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交換ポイント：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0Pt(50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)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交換できるもの：現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ルマネ送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)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ウェブマネー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ボーナス：換金ボーナス、獲得ポイントボーナス、紹介人数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特徴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ポイントが高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換金するたびに必ず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AX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ボーナスポイントがもらえる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すぐにポイントがもらえる｢即ポイント｣コーナー有り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お買物がタダになっちゃう｢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還元｣コーナー有り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パソコンでも携帯でも使え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!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友達紹介制度有り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クチコミ機能有り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ポイント通帳に加え、お小遣い帳が使える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TOP &gt;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紹介メニュー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&gt;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ブログやホームページで紹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紹介用アドレス（○○○さん専用）の枠内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dietnavi.com/?id=200614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ointdream.jp/member_regist.aspx?LinkID=10598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ointPay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ointpay.jp/member_regist.aspx?LinkID=17470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段階ポイントバック機能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例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お客様で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お客様の紹介者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C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の紹介者とします。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,00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ポイントの広告応募した場合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,00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ポイントを獲得。 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,00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ポイントの広告応募した場合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,00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ポイントを獲得、 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,00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ポイントを獲得。 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C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,00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ポイントの広告応募した場合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,00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ポイントを獲得、 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,00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ポイントを獲得、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C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,00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ポイントを獲得。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ポイントが大きい広告であれば、得られるポイントは跳ね上がります。 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退会しない限り、この収益は何もしなくても永久に毎月入ってくる事になります。 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紹介すればするほどその収益は大きくなり、桁外れのポイントを手にする事が可能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６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OINTIN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先進的山分けゲーム搭載！高還元広告が多数あるお小遣いサイト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ointin.jp/member_registration.aspx?LinkID=14319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紹介者ポイントバック機能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例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お客様で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がお客様の紹介者とします。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,00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ポイントの広告応募した場合、 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,00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ポイントを獲得。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,00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ポイントの広告応募した場合、 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,00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ポイントを獲得、 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,00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ポイントを獲得。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ポイント付与は自動で行われます。 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はかなり強力です。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8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infotop.jp/two.php?pid=16513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８．《げん玉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楽しく得するポイントポータル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9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gendama.jp/invitation.php?frid=267793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のお友達にげん玉を紹介するだけで、ポイントがもらえる、げん玉の『お友達紹介』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もお友達もみんながポイントをもらえる、とってもお得なサービ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友達を紹介すればするほど、紹介したお友達がげん玉を使うほど、あなたにもポイントが貯ま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atm2010&amp;gid=1222943393" TargetMode="External"/><Relationship Id="rId3" Type="http://schemas.openxmlformats.org/officeDocument/2006/relationships/hyperlink" Target="http://okodukai.jp/invitation/80274/" TargetMode="External"/><Relationship Id="rId4" Type="http://schemas.openxmlformats.org/officeDocument/2006/relationships/hyperlink" Target="http://dietnavi.com/?id=2006143" TargetMode="External"/><Relationship Id="rId5" Type="http://schemas.openxmlformats.org/officeDocument/2006/relationships/hyperlink" Target="http://pointdream.jp/member_regist.aspx?LinkID=105982" TargetMode="External"/><Relationship Id="rId6" Type="http://schemas.openxmlformats.org/officeDocument/2006/relationships/hyperlink" Target="http://pointpay.jp/member_regist.aspx?LinkID=174701" TargetMode="External"/><Relationship Id="rId7" Type="http://schemas.openxmlformats.org/officeDocument/2006/relationships/hyperlink" Target="http://pointin.jp/member_registration.aspx?LinkID=143197" TargetMode="External"/><Relationship Id="rId8" Type="http://schemas.openxmlformats.org/officeDocument/2006/relationships/hyperlink" Target="http://www.infotop.jp/two.php?pid=165136" TargetMode="External"/><Relationship Id="rId9" Type="http://schemas.openxmlformats.org/officeDocument/2006/relationships/hyperlink" Target="http://www.gendama.jp/invitation.php?frid=267793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Takahiro.K</cp:lastModifiedBy>
  <dcterms:modified xsi:type="dcterms:W3CDTF">2010-03-17T06:23:00Z</dcterms:modified>
  <cp:revision>9</cp:revision>
  <dc:subject/>
  <dc:title>②-1</dc:title>
</cp:coreProperties>
</file>